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75346898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07438360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67326390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